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right="0" w:hanging="0"/>
        <w:rPr/>
      </w:pPr>
      <w:r>
        <w:rPr/>
        <w:t>PIR re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CE netlist for the PIR sensor front end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file types that can be uploaded to the noisebridge wiki are severely restric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 I put all the text files for LTspice IV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_review_001.a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_review_001.p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_review_001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_review_001.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o this OpenOffice docum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you want to use LTspice to help you understand the PIR sensor circuit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download and install LTspice from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linear.com/designtools/software/" \l "Spice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linear.com/designtools/software/#Spice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grab the device model for the TLC272 op amp from </w:t>
      </w:r>
      <w:hyperlink r:id="rId2">
        <w:r>
          <w:rPr>
            <w:rStyle w:val="InternetLink"/>
            <w:sz w:val="24"/>
            <w:szCs w:val="24"/>
          </w:rPr>
          <w:t>http://www.ti.com/litv/zip/sloj092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extract the files below as plain text files into the directory you want to run LTspice i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unzip the file you downloaded from Texas Instruments into the same direc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Start LTspice IV and open the PIR_review_001.asc file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LTspice IV schematic file PIR_review_001.asc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ersion 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HEET 1 1484 6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80 -192 -512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-192 -80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36 -192 16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-192 336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84 -192 960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312 -192 1184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-160 16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-160 960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312 -160 1312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96 -80 224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544 -80 496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656 -80 624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96 -32 496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656 -16 656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-16 960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16 16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8 16 16 1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16 224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16 128 1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84 32 1184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36 48 336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48 960 -1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04 48 960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52 48 1104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64 224 1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04 64 224 6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312 64 1312 -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312 64 1216 6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344 64 1312 6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96 80 496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96 80 368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576 80 49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656 80 656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656 80 57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736 80 65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848 80 800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896 80 848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056 80 89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52 80 105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224 96 -30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144 96 -22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96 96 -14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96 -32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04 96 160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512 128 -512 -19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144 16 1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848 144 848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144 960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160 16 14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48 160 16 16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160 160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160 128 16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04 160 1104 4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304 176 -30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192 224 6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848 272 848 22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896 272 848 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272 960 22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272 896 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144 288 -14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288 16 16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288 160 16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288 960 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056 288 1056 8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512 400 -512 20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304 400 -304 25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304 400 -512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144 400 -144 36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-144 400 -304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400 16 36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 400 -144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 400 16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400 160 3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60 400 96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400 224 25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224 400 160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36 400 336 11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336 400 224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400 960 36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0 400 336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056 400 1056 3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056 400 960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04 400 1104 22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04 400 1056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84 400 1184 9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1184 400 1104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RE 96 432 96 4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96 432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-80 -192 dd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160 96 in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224 -80 in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16 144 div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-224 96 i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1344 64 sensor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OPIN 1344 64 Out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960 -16 div2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896 272 div2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576 80 out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LAG 896 80 in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Opamps\\opamp2 336 16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16 96 Invisible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8 16 124 Left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U102a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""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SpiceModel TLC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voltage -512 112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Vdd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0 -176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1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2.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0 272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2.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144 144 R9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0 0 56 VBottom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32 56 VTop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1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Meg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480 -48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-160 272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144 0 R9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0 0 56 VBottom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32 56 VTop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1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82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640 -16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640 -96 R9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0 0 56 VBottom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32 56 VTop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-32 80 R9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0 0 32 VBottom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32 32 VTop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00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voltage -304 160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123 0 0 Left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9 0 0 Left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Vi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PULSE(0 5m 10m 1n 1n 40m 100m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208 192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144 288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1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Opamps\\opamp2 1184 0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16 96 Invisible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8 16 124 Left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U102b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""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SpiceModel TLC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800 64 R9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0 0 32 VBottom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INDOW 3 32 32 VTop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00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944 -176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944 272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944 128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82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832 128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1Meg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res 1296 -176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R10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2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1088 160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BOL cap 1040 288 R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InstName C10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YMATTR Value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 -448 304 Left 0 !.include TLC272.5_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EXT -442 344 Left 0 !.tran 0 1 0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LTspice IV plot specification PIR_review_001.pl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[Transient Analysis]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Npanes: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Active Pane: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traces: 1 {524295,0,"V(sensor)"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X: (' ',1,0,0.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0]: (' ',1,0,0.4,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1]: ('_',0,1e+308,0,-1e+30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Volts: (' ',0,0,1,0,0.4,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Log: 0 0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GridStyle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Mag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Phi: 1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traces: 3 {524294,0,"V(in2)"} {524296,0,"V(div21)"} {524297,0,"V(div22)"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X: (' ',1,0,0.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0]: (' ',1,2,0.1,3.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1]: ('_',0,1e+308,0,-1e+30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Volts: (' ',0,0,1,2,0.1,3.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Log: 0 0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GridStyle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Mag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Phi: 1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traces: 1 {524293,0,"V(out1)"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X: (' ',1,0,0.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0]: (' ',1,1.4,0.1,2.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1]: ('_',0,1e+308,0,-1e+30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Volts: (' ',0,0,1,1.4,0.1,2.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Log: 0 0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GridStyle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Mag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Phi: 1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traces: 2 {524290,0,"V(inp)"} {524291,0,"V(div1)"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X: (' ',1,0,0.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0]: (' ',4,2.4962,0.0007,2.503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1]: ('_',0,1e+308,0,-1e+30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Volts: (' ',0,0,4,2.4962,0.0007,2.5039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Log: 0 0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GridStyle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Mag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Phi: 1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traces: 1 {524292,0,"V(in)"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X: (' ',1,0,0.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0]: ('m',1,-0.0005,0.0005,0.00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Y[1]: ('_',0,1e+308,0,-1e+308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Volts: ('m',0,0,1,-0.0005,0.0005,0.00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Log: 0 0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GridStyle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Mag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PltPhi: 1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 w:bidi="en-US"/>
        </w:rPr>
        <w:t>}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LTspice IV netlist of front end amplifier PIR_review_001.net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* Z:\data\LTC\LTspiceIV\schematics\noisebridge\PIR_review_001.asc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XU102a inp inn dd 0 out1 TLC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dd dd 0 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11 dd div1 2.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13 div1 0 2.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12 inp div1 1Meg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4 inn out1 47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5 in 0 47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10 inn div1 82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6 N001 out1 47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8 N001 inn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4 inp in 100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Vin in 0 PULSE(0 5m 10m 1n 1n 40m 100m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9 inn 0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10 inp 0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XU102b in2 div22 dd 0 sensor TLC2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5 in2 out1 100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2 dd div22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9 div21 0 10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7 div22 div21 82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6 in2 div21 1Meg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R103 dd sensor 22k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7 div22 0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108 in2 0 470p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.include TLC272.5_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.tran 0 1 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.backann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.end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LTspice IV log file PIR_review_001.log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</w:t>
      </w:r>
      <w:r>
        <w:rPr>
          <w:rFonts w:eastAsia="Geneva" w:cs="Geneva"/>
          <w:color w:val="000000"/>
          <w:sz w:val="18"/>
          <w:szCs w:val="18"/>
        </w:rPr>
        <w:t xml:space="preserve">--- Expanded Deck Component Count ---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's 1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's 13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's 1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E's 2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's 1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H's 2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's 8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J's 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's 2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's 22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ot: 109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</w:t>
      </w:r>
      <w:r>
        <w:rPr>
          <w:rFonts w:eastAsia="Geneva" w:cs="Geneva"/>
          <w:color w:val="000000"/>
          <w:sz w:val="18"/>
          <w:szCs w:val="18"/>
        </w:rPr>
        <w:t xml:space="preserve">--- Expanded Netist ---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* Z:\data\LTC\LTspiceIV\schematics\noisebridge\PIR_review_001.asc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a:1 u102a:11 u102a:12 5.657e-12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a:2 u102a:6 u102a:7 20.00e-12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a:psr u102a:85 u102a:86 79.6e-9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cm+ u102a:81 u102a:82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cm- u102a:83 u102a:81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c out1 u102a:53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e u102a:54 out1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lp u102a:90 u102a:91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ln u102a:92 u102a:90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a:p 0 dd u102a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e:u102a:cmr u102a:84 u102a:99 inn u102a:99 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a:egnd u102a:99 0 v=.5*v(dd)+.5*v(0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a:epsr u102a:85 0 v=-246e-6+49.2e-6*v(dd,0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a:ense u102a:89 inn v=1.1e-3+v(u102a:88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a:fb u102a:7 u102a:99 i=1.120e6*i(v:u102a:b)+-1e6*i(v:u102a:c)+1e6*i(v:u102a:e)+1e6*i(v:u102a:lp)+-1e6*i(v:u102a:ln)+1.12e6*i(v:u102a:psr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a:a u102a:6 0 u102a:11 u102a:12 138.2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a:cm 0 u102a:6 u102a:10 u102a:99 28.46e-9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a:psr u102a:85 u102a:86 u102a:85 u102a:86 100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a:rd1 u102a:60 u102a:11 u102a:60 u102a:11 1.382e-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a:rd2 u102a:60 u102a:12 u102a:60 u102a:12 1.382e-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h:u102a:lim u102a:90 0 v:u102a:lim 1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a:hcmr u102a:80 inp v=1e2*i(v:u102a:cm+)+1e2*i(v:u102a:cm-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a:rp dd 0 617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a:ss dd u102a:10 dc 58.00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a:io inn 0 .1e-12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a:1 u102a:88 0 1e-2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j:u102a:1 u102a:11 u102a:89 u102a:10 u102a:j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j:u102a:2 u102a:12 u102a:80 u102a:10 u102a:j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2 u102a:6 u102a:9 100.0e3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cm u102a:84 u102a:81 1k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n1 u102a:88 0 25.7e3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o1 u102a:8 out1 75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o2 u102a:7 u102a:99 75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a:ss u102a:10 u102a:99 3.448e6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ad u102a:60 0 -.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cm+ u102a:82 u102a:99 1.1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cm- u102a:83 u102a:99 -2.2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b u102a:9 0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c dd u102a:53 dc 1.8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e u102a:54 0 dc .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lim u102a:7 u102a:8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lp u102a:91 0 dc 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ln 0 u102a:92 dc 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a:psr 0 u102a:86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dd dd 0 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11 dd div1 2.2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13 div1 0 2.2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12 inp div1 1meg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4 inn out1 470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5 in 0 47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10 inn div1 82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6 n001 out1 47n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8 n001 inn 10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4 inp in 100n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in in 0 pulse(0 5m 10m 1n 1n 40m 100m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9 inn 0 470p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10 inp 0 470p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b:1 u102b:11 u102b:12 5.657e-12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b:2 u102b:6 u102b:7 20.00e-12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:u102b:psr u102b:85 u102b:86 79.6e-9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cm+ u102b:81 u102b:82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cm- u102b:83 u102b:81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c sensor u102b:53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e u102b:54 sensor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lp u102b:90 u102b:91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ln u102b:92 u102b:90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:u102b:p 0 dd u102b:d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e:u102b:cmr u102b:84 u102b:99 div22 u102b:99 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b:egnd u102b:99 0 v=.5*v(dd)+.5*v(0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b:epsr u102b:85 0 v=-246e-6+49.2e-6*v(dd,0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b:ense u102b:89 div22 v=1.1e-3+v(u102b:88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b:fb u102b:7 u102b:99 i=1.120e6*i(v:u102b:b)+-1e6*i(v:u102b:c)+1e6*i(v:u102b:e)+1e6*i(v:u102b:lp)+-1e6*i(v:u102b:ln)+1.12e6*i(v:u102b:psr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b:a u102b:6 0 u102b:11 u102b:12 138.2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b:cm 0 u102b:6 u102b:10 u102b:99 28.46e-9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b:psr u102b:85 u102b:86 u102b:85 u102b:86 100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b:rd1 u102b:60 u102b:11 u102b:60 u102b:11 1.382e-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:u102b:rd2 u102b:60 u102b:12 u102b:60 u102b:12 1.382e-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h:u102b:lim u102b:90 0 v:u102b:lim 1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b:u102b:hcmr u102b:80 in2 v=1e2*i(v:u102b:cm+)+1e2*i(v:u102b:cm-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b:rp dd 0 617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b:ss dd u102b:10 dc 58.00e-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b:io div22 0 .1e-12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i:u102b:1 u102b:88 0 1e-2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j:u102b:1 u102b:11 u102b:89 u102b:10 u102b:j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j:u102b:2 u102b:12 u102b:80 u102b:10 u102b:jx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2 u102b:6 u102b:9 100.0e3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cm u102b:84 u102b:81 1k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n1 u102b:88 0 25.7e3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o1 u102b:8 sensor 75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o2 u102b:7 u102b:99 75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:u102b:ss u102b:10 u102b:99 3.448e6 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ad u102b:60 0 -.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cm+ u102b:82 u102b:99 1.1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cm- u102b:83 u102b:99 -2.2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b u102b:9 0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c dd u102b:53 dc 1.8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e u102b:54 0 dc .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lim u102b:7 u102b:8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lp u102b:91 0 dc 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ln 0 u102b:92 dc 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:u102b:psr 0 u102b:86 dc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5 in2 out1 100n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2 dd div22 10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9 div21 0 10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7 div22 div21 82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6 in2 div21 1meg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103 dd sensor 22k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7 div22 0 470p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c108 in2 0 470p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model u102b:jx pjf(is=300.0e-15 beta=658.9e-6 vto=-.151 kf=1.85e-16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model u102b:dx d(is=800.0e-18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model u102a:jx pjf(is=300.0e-15 beta=658.9e-6 vto=-.151 kf=1.85e-16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model u102a:dx d(is=800.0e-18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tran 0 1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.end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Early termination of direct N-R iteration.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irect Newton iteration failed to find .op point.  (Use ".option noopiter" to skip.)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Starting Gmin stepping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= 1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1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= 5.516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6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31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156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0781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= 5.4950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0390625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0195313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00976563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vernier = 0.00048828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= 5.5010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= 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Gmin stepping succeeded in finding the operating point.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Date: Sun Apr 19 15:19:26 2009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otal elapsed time: 1.025 seconds.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nom = 2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emp = 27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method = modified trap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otiter = 1070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raniter = 9333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ranpoints = 373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accept = 3074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rejected = 656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matrix size = 91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fillins = 13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solver = Normal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Thread vector: 23.4/14.9[2] 8.3/6.4[2] 6.7/4.9[2] 3.4/3.4[1]  2592/500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Matrix Compiler1: 8.84 KB object code size  7.3/4.7/[3.0] </w:t>
      </w:r>
    </w:p>
    <w:p>
      <w:pPr>
        <w:pStyle w:val="Normal"/>
        <w:spacing w:lineRule="atLeast" w:line="100" w:before="0" w:after="0"/>
        <w:jc w:val="left"/>
        <w:rPr>
          <w:rFonts w:eastAsia="Geneva" w:cs="Geneva"/>
          <w:color w:val="000000"/>
          <w:sz w:val="18"/>
          <w:szCs w:val="18"/>
        </w:rPr>
      </w:pPr>
      <w:r>
        <w:rPr>
          <w:rFonts w:eastAsia="Geneva" w:cs="Geneva"/>
          <w:color w:val="000000"/>
          <w:sz w:val="18"/>
          <w:szCs w:val="18"/>
        </w:rPr>
        <w:t xml:space="preserve">Matrix Compiler2: 9.40 KB object code size  4.9/8.8/[3.2]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en-US" w:bidi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.com/litv/zip/sloj0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3:20:25Z</dcterms:created>
  <dc:creator>Christoph Maier</dc:creator>
  <dc:description/>
  <dc:language>en-US</dc:language>
  <cp:lastModifiedBy>Christoph Maier</cp:lastModifiedBy>
  <dcterms:modified xsi:type="dcterms:W3CDTF">2009-04-19T23:56:21Z</dcterms:modified>
  <cp:revision>2</cp:revision>
  <dc:subject/>
  <dc:title/>
</cp:coreProperties>
</file>